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витии малого и среднего бизнеса на Кубани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, 27.05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ление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бизнес оценивает предпринимательский климат в регионах?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 определиться с этим, ОПОРОЙ РОССИИ совместно с ВЦИОМ было проведено исследование </w:t>
      </w:r>
      <w:r>
        <w:rPr>
          <w:b/>
          <w:sz w:val="28"/>
          <w:szCs w:val="28"/>
        </w:rPr>
        <w:t>«Условия и факторы развития малого предпринимательства в регионах РФ»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 уже третий исследовательский проект ОПОРЫ РОССИИ. Охват исследования - 80 регионов, т.е. практически вся страна, 4350 личных интервью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ы попытались комплексно оценить предпринимательский климат в субъектах РФ. На основе оценок, данных самими предпринимателями, был сформирован рейтинг регионов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егионы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деры экономического развития попали в его конец</w:t>
      </w:r>
      <w:r>
        <w:rPr>
          <w:color w:val="000000"/>
          <w:sz w:val="28"/>
          <w:szCs w:val="28"/>
        </w:rPr>
        <w:t xml:space="preserve"> (Москва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Красноярский край, Липецкая область, Республики Татарстан)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color w:val="000000"/>
          <w:sz w:val="28"/>
          <w:szCs w:val="28"/>
        </w:rPr>
        <w:t>Нами впервые было введено и сформулировано такое понятие, как «остывающие» регионы – это те территории, где уже достигнут сравнительно высокий уровень, а потенциал роста для малого бизнеса исчерпан и динамика замедляетс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b/>
          <w:sz w:val="28"/>
          <w:szCs w:val="28"/>
        </w:rPr>
        <w:t>Важное замечание.</w:t>
      </w:r>
      <w:r>
        <w:rPr>
          <w:sz w:val="28"/>
          <w:szCs w:val="28"/>
        </w:rPr>
        <w:t xml:space="preserve"> Оценивая деятельность власти как таковой, предприниматели адресуют местным и региональным властям те претензии, которые на самом деле находится в компетенции федеральных министерств, агентств и служб. 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е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ЮФО мы делали предварительную оценку, поэтому несколько слов о стране в целом, выборочно по Краснодарскому краю и по некоторым региона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(слайд 2) </w:t>
      </w:r>
      <w:r>
        <w:rPr>
          <w:b/>
          <w:color w:val="000000"/>
          <w:sz w:val="28"/>
          <w:szCs w:val="28"/>
        </w:rPr>
        <w:t>Наиболее</w:t>
      </w:r>
      <w:r>
        <w:rPr>
          <w:b/>
          <w:sz w:val="28"/>
          <w:szCs w:val="28"/>
        </w:rPr>
        <w:t xml:space="preserve"> проблемные зоны для российского малого бизнеса в целом - </w:t>
      </w:r>
      <w:r>
        <w:rPr>
          <w:sz w:val="28"/>
          <w:szCs w:val="28"/>
        </w:rPr>
        <w:t>правовые условия и имущественные ресурсы. Практически нет регионов, где эти факторы оцениваются бизнесом положительн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Предприниматели </w:t>
      </w:r>
      <w:r>
        <w:rPr>
          <w:b/>
          <w:sz w:val="28"/>
          <w:szCs w:val="28"/>
          <w:u w:val="single"/>
        </w:rPr>
        <w:t>не</w:t>
      </w:r>
      <w:r>
        <w:rPr>
          <w:b/>
          <w:color w:val="000000"/>
          <w:sz w:val="28"/>
          <w:szCs w:val="28"/>
          <w:u w:val="single"/>
        </w:rPr>
        <w:t xml:space="preserve"> верят в судебную систему</w:t>
      </w:r>
      <w:r>
        <w:rPr>
          <w:b/>
          <w:color w:val="000000"/>
          <w:sz w:val="28"/>
          <w:szCs w:val="28"/>
        </w:rPr>
        <w:t xml:space="preserve"> и не готовы отстаивать свои интересы в су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(слайд 3)</w:t>
      </w:r>
      <w:r>
        <w:rPr>
          <w:color w:val="000000"/>
          <w:sz w:val="28"/>
          <w:szCs w:val="28"/>
        </w:rPr>
        <w:t xml:space="preserve"> Более 60% респондентов по всей стране отметили, что не станут обращаться в суд. В ЮФО – ситуация похожая. В Краснодарском крае предприниматели готовы решать споры в суде, больше, чем в среднем по России и ЮФО, но, к сожалению, говорить о доверии к судебной системе не приходиться.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(слайд 4)</w:t>
      </w:r>
      <w:r>
        <w:rPr>
          <w:color w:val="000000"/>
          <w:sz w:val="28"/>
          <w:szCs w:val="28"/>
        </w:rPr>
        <w:t xml:space="preserve"> Более 80% респондентов в Крае отметили, что в судебных спорах с властью шансов выиграть нет или они минимальн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это федеральная проблема. И мы надеемся, что она будет решаться в ходе </w:t>
      </w:r>
      <w:r>
        <w:rPr>
          <w:b/>
          <w:color w:val="000000"/>
          <w:sz w:val="28"/>
          <w:szCs w:val="28"/>
        </w:rPr>
        <w:t>судебной реформы</w:t>
      </w:r>
      <w:r>
        <w:rPr>
          <w:color w:val="000000"/>
          <w:sz w:val="28"/>
          <w:szCs w:val="28"/>
        </w:rPr>
        <w:t>. В ходе которой должны быть выработаны механизмы общественного контроля над судебной системой, а также будет создана система мониторинга судебных решений общественными институ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Однако можно предложить и иные инструменты. </w:t>
      </w:r>
      <w:r>
        <w:rPr>
          <w:b/>
          <w:color w:val="000000"/>
          <w:sz w:val="28"/>
          <w:szCs w:val="28"/>
        </w:rPr>
        <w:t>Досудебная апелляция</w:t>
      </w:r>
      <w:r>
        <w:rPr>
          <w:color w:val="000000"/>
          <w:sz w:val="28"/>
          <w:szCs w:val="28"/>
        </w:rPr>
        <w:t>. Нужны эффективные процедуры досудебного обжалования действий должностных лиц, и их наказуемость за допущенные злоупотребления. Готовится ФЗ по досудебному обжалованию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малый бизнес уже сейчас должен иметь возможность опротестовать решение чиновника или органа власти. Пока межведомственные комиссии по административным барьерам, не решили эту задачу, в том числе, потому, что в  бизнес-сообщество в них представлено номинально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основных причин низкой конкурентоспособности малого бизнеса является низкая капитализация. </w:t>
      </w:r>
      <w:r>
        <w:rPr>
          <w:b/>
          <w:color w:val="000000"/>
          <w:sz w:val="28"/>
          <w:szCs w:val="28"/>
          <w:u w:val="single"/>
        </w:rPr>
        <w:t>Нет земли и недвиж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8"/>
          <w:szCs w:val="28"/>
          <w:u w:val="single"/>
        </w:rPr>
        <w:t>(Слайд 5).</w:t>
      </w:r>
      <w:r>
        <w:rPr>
          <w:color w:val="000000"/>
          <w:sz w:val="28"/>
          <w:szCs w:val="28"/>
        </w:rPr>
        <w:t xml:space="preserve"> Более 80% респондентов сказали, что купить, по тем или иным причинам, недвижимость для бизнеса не могут.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нодарском крае – только 10% предпринимателей считают, что недвижимость доступна. Недвижимость дорогая. Более половины респондентов выдвигают именно эту проблему на первый план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8"/>
          <w:szCs w:val="28"/>
        </w:rPr>
        <w:t>Аналогичная ситуация в других регионах с развитой инфраструктурой и экономикой: Волгоградской, Ростовской, Астраханской областях. А,  например, в Северной Осетии и Республике Адыгея главное препятствие – чиновники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8"/>
          <w:szCs w:val="28"/>
        </w:rPr>
        <w:t>Для 40% предпринимателей края повышение арендной платы является главной угрозой для бизнес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иватизация снова идет мимо малого бизнеса. Принцип аукционов обеспечивает лишь краткосрочные бюджетные интересы, но не решает имущественных проблем малого бизне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Дать малому бизнесу имущество – стратегически более важная задача. Инструменты понятны -  кооперирование в различных формах, рассрочка (ипотека), мелкие лоты. Должны быть преференции добросовестным арендаторам, квоты при приватизации для малого бизнеса, как в госзаказе, а также прозрачность и общественный контрол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(Слайд 6). Ситуация с конкуренцией </w:t>
      </w:r>
      <w:r>
        <w:rPr>
          <w:b/>
          <w:sz w:val="28"/>
          <w:szCs w:val="28"/>
        </w:rPr>
        <w:t>в России в основном неблагополучна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России 65% респондентов считает, что административный ресурс используется «часто» или «иногда» для предоставления преференций отдельным бизнесам и предпринимателям. Лидирует Татарстан, где 78% предпринимателей считают, что это частая практик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В Краснодаре так считаю более половины опрошенных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6% опрошенных отметили, что регионе есть отрасли, доступ в которые искусственно затруднен. Для сравнения в Астраханской и Волгоградской области так считают более 70%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о </w:t>
      </w:r>
      <w:r>
        <w:rPr>
          <w:b/>
          <w:color w:val="000000"/>
          <w:sz w:val="28"/>
          <w:szCs w:val="28"/>
          <w:u w:val="single"/>
        </w:rPr>
        <w:t>влиянии крупного бизнеса</w:t>
      </w:r>
      <w:r>
        <w:rPr>
          <w:color w:val="000000"/>
          <w:sz w:val="28"/>
          <w:szCs w:val="28"/>
        </w:rPr>
        <w:t>, как и следовало ожидать, оценивается малыми предпринимателями неоднозначно. С точки зрения влияния на предпринимательский климат и задания стандартов – положительно, в вопросах конкуренции – 43% респондентов считают, что крупные компании в той или иной мере мешают мал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Федеральной антимонопольной службой при нашей активной поддержке инициированы нормы, устанавливающие запрет на участие региональной и местной власти в уставном капитале коммерческих структур, а также ужесточающие ответственность представителей власти за ограничение конкур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Предпринимательским объединениям в регионах нужно активно содействовать созданию экспертно-консультативных советов при территориальных органах ФАС для осуществления мониторинга нарушений антимонопольного законодательст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(Слайд 7). Проверки.</w:t>
      </w:r>
      <w:r>
        <w:rPr>
          <w:color w:val="000000"/>
          <w:sz w:val="28"/>
          <w:szCs w:val="28"/>
        </w:rPr>
        <w:t xml:space="preserve"> Есть определенный прогресс. Хотя по некоторым регионам – их более 10 за год. В среднем же по России – около 5 в год, а в Краснодарском крае около 7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8"/>
          <w:szCs w:val="28"/>
        </w:rPr>
        <w:t>Интересно, что как целом по России так и в Краснодарском крае больше всего мешает нормально работать малому бизнесу налоговая служба (59,5%). Два года назад «лидировали» представители МВД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8"/>
          <w:szCs w:val="28"/>
        </w:rPr>
        <w:t>Можно уверенно сказать, что в значительной мере такие оценки связаны в первую очередь с инициативами налоговой службы по внедрению ЭКЛЗ (электронно-кассовая лента защищенная) и существенным удорожанием контрольно-кассовой техники и ее эксплуатац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(Слайд 8). Взятки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В среднем по стране более 60% опрошенных считают, что это распространенное явление. И это характерно для большинства регионов. В Краснодарском крае около 50% считают так.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 как малый бизнес преодолевает административные барьеры – самый популярный ответ в Краснодарском крае – «платит». По оценкам предпринимателей края до 15% выручки уходит на разного рода поборы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ие объединения проводят мониторинг ситуации, но пока власть не готова адекватно реагировать не наши сигналы, хотя «показательные порки» эффективны. Пример – Тульская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Слайд 9). Безопасность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отивоправных действий чиновников и правоохранительных органы бояться больше чем криминальных структур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60 % заявили, что часто или иногда сталкиваются с противоправными действиями со стороны чиновн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Хочу отметить, </w:t>
      </w:r>
      <w:r>
        <w:rPr>
          <w:color w:val="000000"/>
          <w:sz w:val="28"/>
          <w:szCs w:val="28"/>
        </w:rPr>
        <w:t>что</w:t>
      </w:r>
      <w:r>
        <w:rPr>
          <w:sz w:val="28"/>
          <w:szCs w:val="28"/>
        </w:rPr>
        <w:t xml:space="preserve"> из Краснодарского края в Организацию поступают сигналы о давлении на бизнес со стороны отдельных представителей правоохранительных органов. </w:t>
      </w:r>
      <w:r>
        <w:rPr>
          <w:i/>
          <w:sz w:val="28"/>
          <w:szCs w:val="28"/>
        </w:rPr>
        <w:t>Принудительное совершение сделок с предпринимателями в следственных изоляторах – это самый настоящий рэк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ом по стране малый бизнес оценивает себя как вполне успешный и с неожиданным оптимизмом смотрит в будущее. Предприниматели привыкли работать в неблагоприятной обстанов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ужно провести экспертный анализ результатов, полученных в ходе исследования, и использовать эти нара</w:t>
      </w:r>
      <w:r>
        <w:rPr>
          <w:color w:val="000000"/>
          <w:sz w:val="28"/>
          <w:szCs w:val="28"/>
        </w:rPr>
        <w:t>ботки для созд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истемы государственного мониторинга</w:t>
      </w:r>
      <w:r>
        <w:rPr>
          <w:color w:val="000000"/>
          <w:sz w:val="28"/>
          <w:szCs w:val="28"/>
        </w:rPr>
        <w:t xml:space="preserve"> условий и факторов развития предпринимательства. Статистика – лишь часть этой системы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– не «красная тряпка» для властей, а «пища для размышлений». В том числе и при формировании государственной политики по развитию малого предприниматель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литик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(Слайд 10).</w:t>
      </w:r>
      <w:r>
        <w:rPr>
          <w:color w:val="000000"/>
          <w:sz w:val="28"/>
          <w:szCs w:val="28"/>
        </w:rPr>
        <w:t xml:space="preserve"> Позиция ОПОРЫ РОССИИ: </w:t>
      </w:r>
      <w:r>
        <w:rPr>
          <w:color w:val="000000"/>
          <w:sz w:val="28"/>
          <w:szCs w:val="28"/>
          <w:u w:val="single"/>
        </w:rPr>
        <w:t>на федеральном уровне</w:t>
      </w:r>
      <w:r>
        <w:rPr>
          <w:color w:val="000000"/>
          <w:sz w:val="28"/>
          <w:szCs w:val="28"/>
        </w:rPr>
        <w:t xml:space="preserve"> есть необходимость подключения к задачам развития МБ всех органов исполнительной вла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Госполитика по развитию МБ, механизмы и инструменты ее реализация должны найти отражение не только в соответствующей ведомственной программе МЭРТ, но и в концепции пространственного развития России, разрабатываемой Минрегионом, в отраслевых программах по развитию промышленности, транспорта, связи, образования, науки и п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  <w:u w:val="single"/>
        </w:rPr>
        <w:t>наиболее эффективной поддержки предприниматели ожидают на уровне регионов и муниципалитетов</w:t>
      </w:r>
      <w:r>
        <w:rPr>
          <w:color w:val="000000"/>
          <w:sz w:val="28"/>
          <w:szCs w:val="28"/>
        </w:rPr>
        <w:t>. Условия, задаваемые федеральным центром, отдельные инструменты, отрабатываемые МЭРТ в пилотных проектах, не принесут ожидаемого эффекта без непосредственного содействия органов местного самоуправления, бюджеты которых, кстати, наиболее чувствительны к поступлениям от малого бизнес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эффективных инструментов – создание </w:t>
      </w:r>
      <w:r>
        <w:rPr>
          <w:color w:val="000000"/>
          <w:sz w:val="28"/>
          <w:szCs w:val="28"/>
          <w:u w:val="single"/>
        </w:rPr>
        <w:t>территориальных промышленных кластеров</w:t>
      </w:r>
      <w:r>
        <w:rPr>
          <w:color w:val="000000"/>
          <w:sz w:val="28"/>
          <w:szCs w:val="28"/>
        </w:rPr>
        <w:t xml:space="preserve">, в которых малые и средние предприятия региона включены в длинные производственные цепочки, «живут» в едином информационном и организационном пространстве, сокращают издержки, внедряют инновации, и, в конечном итоге, повышают свою конкурентоспособно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1309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этот передовой подход взят на вооружение в Краснодарском крае. Кластер, специализирующийся на туризме и рекреации имеет все предпосылки стать успешным. В этой связи предложение - обсудить этот опыт в сентябре при подготовке к Совету по конкурентоспособности и предпринимательству по кластерной проблема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u w:val="single"/>
        </w:rPr>
        <w:t>Необходимо подключить бизнес-сообщество к механизму принятия решений</w:t>
      </w:r>
      <w:r>
        <w:rPr>
          <w:color w:val="000000"/>
          <w:sz w:val="28"/>
          <w:szCs w:val="28"/>
        </w:rPr>
        <w:t xml:space="preserve"> на этапе их подготовки и обсуждения. На федеральном уровне многие вопросы готовятся к рассмотрению на Правительстве Советом по конкурентоспособности и предпринимательству. В Минэкономразвития действует экспертный совет по развитию предпринимательства. К сожалению, «потерялся» законопроект «Об особенностях принятия решений в области регулирования предпринимательской деятельности». Но мы предлагаем идти дальше. Для обеспечения лучшей межведомственной координации – создать Коллегию при Минэкономразвития, в качестве паритетного органа.</w:t>
      </w:r>
    </w:p>
    <w:sectPr>
      <w:footerReference w:type="default" r:id="rId2"/>
      <w:type w:val="nextPage"/>
      <w:pgSz w:w="11906" w:h="16838"/>
      <w:pgMar w:left="561" w:right="873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4:16:00Z</dcterms:created>
  <dc:creator/>
  <dc:description/>
  <cp:keywords/>
  <dc:language>en-US</dc:language>
  <cp:lastModifiedBy>Климов Виктор</cp:lastModifiedBy>
  <cp:lastPrinted>2005-05-25T19:10:00Z</cp:lastPrinted>
  <dcterms:modified xsi:type="dcterms:W3CDTF">2005-05-30T14:16:00Z</dcterms:modified>
  <cp:revision>2</cp:revision>
  <dc:subject/>
  <dc:title/>
</cp:coreProperties>
</file>